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284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127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6. Wniosek o przyznanie organizacji </w:t>
        <w:br/>
        <w:t xml:space="preserve">turnieju szczebla centralnego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985</wp:posOffset>
                </wp:positionH>
                <wp:positionV relativeFrom="paragraph">
                  <wp:posOffset>142875</wp:posOffset>
                </wp:positionV>
                <wp:extent cx="4812030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9pt;height:31.1pt;mso-wrap-distance-left:9.05pt;mso-wrap-distance-right:9.05pt;mso-wrap-distance-top:0pt;mso-wrap-distance-bottom:0pt;margin-top:11.25pt;mso-position-vertical-relative:text;margin-left:90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imieniu Klubu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stępuję o przyznanie organizacji turnieju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ćwierćfinałowego / półfinałowego / finałowego *)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cyklu rozgrywkowy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6870</wp:posOffset>
                </wp:positionH>
                <wp:positionV relativeFrom="paragraph">
                  <wp:posOffset>6350</wp:posOffset>
                </wp:positionV>
                <wp:extent cx="3467100" cy="33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pt;height:26.1pt;mso-wrap-distance-left:9.05pt;mso-wrap-distance-right:9.05pt;mso-wrap-distance-top:0pt;mso-wrap-distance-bottom:0pt;margin-top:0.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rPr/>
      </w:pPr>
      <w:r>
        <w:rPr>
          <w:rFonts w:cs="Trebuchet MS" w:ascii="Trebuchet MS" w:hAnsi="Trebuchet MS"/>
          <w:b/>
        </w:rPr>
        <w:t>Deklaruję spełnienie wszystkich wymagań wymienionych w Regulaminie Cyklu właściwym dla tego cyklu rozgrywkowego oraz wytycznych PZKosz.</w:t>
      </w:r>
    </w:p>
    <w:p>
      <w:pPr>
        <w:pStyle w:val="Normal"/>
        <w:spacing w:lineRule="atLeast" w:line="240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b/>
          <w:color w:val="FF0000"/>
        </w:rPr>
        <w:t>Załączam materiał fotograficzny dokumentujący halę oraz miejsce zakwaterowania.</w:t>
      </w:r>
    </w:p>
    <w:p>
      <w:pPr>
        <w:pStyle w:val="Normal"/>
        <w:spacing w:lineRule="atLeast" w:line="240"/>
        <w:rPr/>
      </w:pPr>
      <w:r>
        <w:rPr>
          <w:rFonts w:cs="Trebuchet MS" w:ascii="Trebuchet MS" w:hAnsi="Trebuchet MS"/>
        </w:rPr>
        <w:t>Załączam rekomendacje:</w:t>
        <w:br/>
        <w:t>- Wojewódzkiego Związku Koszykówki *)</w:t>
        <w:br/>
        <w:t>- władz samorządowych *)</w: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both"/>
        <w:rPr/>
      </w:pPr>
      <w:r>
        <w:rPr/>
        <w:t>Dodatkowe informacje:</w:t>
      </w:r>
    </w:p>
    <w:tbl>
      <w:tblPr>
        <w:tblW w:w="968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84"/>
        <w:gridCol w:w="1840"/>
        <w:gridCol w:w="568"/>
        <w:gridCol w:w="1129"/>
        <w:gridCol w:w="1279"/>
        <w:gridCol w:w="624"/>
        <w:gridCol w:w="1835"/>
      </w:tblGrid>
      <w:tr>
        <w:trPr>
          <w:trHeight w:val="397" w:hRule="exact"/>
        </w:trPr>
        <w:tc>
          <w:tcPr>
            <w:tcW w:w="4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awka w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standardzi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tel/hostel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  <w:br/>
              <w:t xml:space="preserve">miejsca dostępne dla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wszystkich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rużyn 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waterowanie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zienne wyżywieni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łącznie</w:t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zakwaterowa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wyżywie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awka w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standardzie bursa/internat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  <w:br/>
              <w:t xml:space="preserve">miejsca dostępne dla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wszystkich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rużyn 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zakwaterowanie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zienne wyżywieni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łącznie</w:t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zakwaterowa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wyżywie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dległość hala - zakwaterowani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dległość hala - wyżywienie 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dległość zakwaterowanie - wyżywieni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1212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odatkowe informacje na temat zakwaterowania i wyżywienia, w tym: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pis standardu noclegów, liczba osób w pokoju, łazienka w pokoju/na korytarzu, </w:t>
              <w:br/>
              <w:t>liczba i standard posiłków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ala sportow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wierzchnia w hali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czba miejsc siedzących na widown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indywidualne dla zawodników **)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7310</wp:posOffset>
                      </wp:positionV>
                      <wp:extent cx="259715" cy="2597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5.3pt;mso-position-vertical-relative:text;margin-left:0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51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>TAK             NIE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dla drużyn **)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48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1595</wp:posOffset>
                      </wp:positionV>
                      <wp:extent cx="259715" cy="2597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4.85pt;mso-position-vertical-relative:text;margin-left:-0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0000FF"/>
                <w:sz w:val="18"/>
                <w:szCs w:val="18"/>
              </w:rPr>
              <w:t xml:space="preserve">         </w:t>
            </w: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>TAK             NIE</w:t>
            </w:r>
          </w:p>
        </w:tc>
      </w:tr>
      <w:tr>
        <w:trPr>
          <w:trHeight w:val="1147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ne propozycje i informacj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18"/>
          <w:szCs w:val="18"/>
        </w:rPr>
        <w:t>*) - niepotrzebne skreślić                           **) jeśli TAK – prosimy o podanie liczby, kategorii i rodzaju nagród</w: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dpis i pieczęć osoby upoważnionej do reprezentowania klub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dpis i pieczęć osoby upoważnionej do reprezentowania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klub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18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ahoma" w:hAnsi="Tahoma" w:cs="Tahoma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52:00Z</dcterms:created>
  <dc:creator>jnowak</dc:creator>
  <dc:description/>
  <cp:keywords/>
  <dc:language>en-US</dc:language>
  <cp:lastModifiedBy>Adam Romański</cp:lastModifiedBy>
  <cp:lastPrinted>2012-11-22T14:57:00Z</cp:lastPrinted>
  <dcterms:modified xsi:type="dcterms:W3CDTF">2016-06-27T11:15:00Z</dcterms:modified>
  <cp:revision>4</cp:revision>
  <dc:subject/>
  <dc:title>załącznik nr 3 do Komunikatu WGiD nr 50/2011</dc:title>
</cp:coreProperties>
</file>